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22066914"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6757007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3885638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67038534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16486005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586810137"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